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6"/>
              </w:rPr>
            </w:pPr>
            <w:r>
              <w:rPr>
                <w:rFonts w:cs="Arial" w:ascii="Arial" w:hAnsi="Arial"/>
                <w:b/>
                <w:sz w:val="28"/>
                <w:szCs w:val="26"/>
              </w:rPr>
              <w:t>Lesson Plan Feedback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our name:  Vickie Burliso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rtner’s name:  mlittle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  What are the strengths of the lesson (include aspects such as content, structure, UDL, accommodations, assessment, etc.)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rength of the lesson comes from the multiple access points for students with varying levels of prior knowledge.  The lesson provides accommodations for ESE and ESOL.  The co-teaching model provides additional support for all students.  The assessment including observation of student work will provide necessary data for decision making of the lessons to follow.</w:t>
            </w:r>
          </w:p>
        </w:tc>
      </w:tr>
      <w:tr>
        <w:trPr>
          <w:trHeight w:val="610" w:hRule="atLeast"/>
        </w:trPr>
        <w:tc>
          <w:tcPr>
            <w:tcW w:w="9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 What are potential areas for improvement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 additional resource for visualization includes a website provide through the Florida Department of Education C-Palms site http://www.floridastandards.org/RESOURCES/URLresourcebar.aspx?ResourceID=V9gOgrID10g=  The website provides additional information about the application of polyhedra and an interactive application.  </w:t>
            </w:r>
          </w:p>
        </w:tc>
      </w:tr>
      <w:tr>
        <w:trPr>
          <w:trHeight w:val="610" w:hRule="atLeast"/>
        </w:trPr>
        <w:tc>
          <w:tcPr>
            <w:tcW w:w="9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 General Comment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9576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 order to provide equal participation and mutual accountability, a prepared table for students to input values may be used.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9"/>
              <w:gridCol w:w="1869"/>
              <w:gridCol w:w="1869"/>
              <w:gridCol w:w="1869"/>
              <w:gridCol w:w="1869"/>
            </w:tblGrid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Name of Polyhedra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Number of Faces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Number of Vertices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Number of Edges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Euler's Formula</w:t>
                  </w:r>
                </w:p>
              </w:tc>
            </w:tr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logy such as laptops could provide easier data entry into the tab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3:34:00Z</dcterms:created>
  <dc:creator>55347</dc:creator>
  <dc:description/>
  <dc:language>en-US</dc:language>
  <cp:lastModifiedBy>Vickie</cp:lastModifiedBy>
  <dcterms:modified xsi:type="dcterms:W3CDTF">2011-03-14T00:11:00Z</dcterms:modified>
  <cp:revision>7</cp:revision>
  <dc:subject/>
  <dc:title/>
</cp:coreProperties>
</file>